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91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24 e 25 de novembr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da Silva Teixeira 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Ana Lúcia Aurélio (</w:t>
      </w:r>
      <w:hyperlink r:id="rId8">
        <w:r>
          <w:rPr>
            <w:rStyle w:val="InternetLink"/>
            <w:sz w:val="24"/>
            <w:szCs w:val="24"/>
          </w:rPr>
          <w:t>analuciaa@ssrh.sp.gov.br</w:t>
        </w:r>
      </w:hyperlink>
      <w:r>
        <w:rPr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ncessionárias e Autorizadas de Geração de Energia Hidrelétrica (Light): Luiz Roberto Rios: </w:t>
      </w:r>
      <w:r>
        <w:rPr>
          <w:rStyle w:val="InternetLink"/>
          <w:color w:val="FF0000"/>
          <w:sz w:val="24"/>
          <w:szCs w:val="24"/>
          <w:u w:val="none"/>
          <w:lang w:bidi="zxx"/>
        </w:rPr>
        <w:t>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2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3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Renato Crivelenti (CBH Pardo) (</w:t>
      </w:r>
      <w:hyperlink r:id="rId14">
        <w:r>
          <w:rPr>
            <w:rStyle w:val="InternetLink"/>
            <w:sz w:val="24"/>
            <w:szCs w:val="24"/>
          </w:rPr>
          <w:t>renato.crivelenti@yahoo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Tânia Maria Duarte (CISAB) (</w:t>
      </w:r>
      <w:hyperlink r:id="rId15">
        <w:r>
          <w:rPr>
            <w:rStyle w:val="InternetLink"/>
            <w:sz w:val="24"/>
            <w:szCs w:val="24"/>
          </w:rPr>
          <w:t>superintendencia@cisab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: </w:t>
      </w:r>
      <w:r>
        <w:rPr>
          <w:color w:val="FF0000"/>
          <w:sz w:val="24"/>
          <w:szCs w:val="24"/>
        </w:rPr>
        <w:t>ausent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João Clímaco </w:t>
      </w:r>
      <w:r>
        <w:rPr>
          <w:sz w:val="24"/>
          <w:szCs w:val="24"/>
        </w:rPr>
        <w:t xml:space="preserve">(Fonasc)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Paulo Tinel (</w:t>
      </w:r>
      <w:hyperlink r:id="rId18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 Antônio Mota Amorim (ANA) – </w:t>
      </w:r>
      <w:hyperlink r:id="rId19">
        <w:r>
          <w:rPr>
            <w:rStyle w:val="InternetLink"/>
            <w:sz w:val="24"/>
            <w:szCs w:val="24"/>
          </w:rPr>
          <w:t>marc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 - ES) – </w:t>
      </w:r>
      <w:hyperlink r:id="rId20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 - SP) – </w:t>
      </w:r>
      <w:hyperlink r:id="rId2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Isalúcia Barros Cavalcanti Maia (SEMARH - RN) – </w:t>
      </w:r>
      <w:hyperlink r:id="rId22">
        <w:r>
          <w:rPr>
            <w:rStyle w:val="InternetLink"/>
            <w:sz w:val="24"/>
            <w:szCs w:val="24"/>
          </w:rPr>
          <w:t>isaluci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riane Coelho Donatti (CRH - SP) – </w:t>
      </w:r>
      <w:hyperlink r:id="rId23">
        <w:r>
          <w:rPr>
            <w:rStyle w:val="InternetLink"/>
            <w:sz w:val="24"/>
            <w:szCs w:val="24"/>
          </w:rPr>
          <w:t>arianecd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Lívia Soalheiro (CERHI – RJ) – </w:t>
      </w:r>
      <w:hyperlink r:id="rId24">
        <w:r>
          <w:rPr>
            <w:rStyle w:val="InternetLink"/>
            <w:sz w:val="24"/>
            <w:szCs w:val="24"/>
          </w:rPr>
          <w:t>liviasoalheiro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ALTERAR AO LONGO DA ATA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ia Chaves de Souza (INEA – RJ) – </w:t>
      </w:r>
      <w:hyperlink r:id="rId25">
        <w:r>
          <w:rPr>
            <w:rStyle w:val="InternetLink"/>
            <w:sz w:val="24"/>
            <w:szCs w:val="24"/>
          </w:rPr>
          <w:t>cadastro.inea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bCs/>
          <w:sz w:val="24"/>
          <w:szCs w:val="24"/>
        </w:rPr>
        <w:t>n</w:t>
      </w:r>
      <w:r>
        <w:rPr>
          <w:rFonts w:eastAsia="TimesNewRomanPSMT;Times New Roman"/>
          <w:sz w:val="24"/>
          <w:szCs w:val="24"/>
        </w:rPr>
        <w:t>os dias 24 e 25 de novembro de 2015, a Câmara Técnica de Cobrança pelo Uso de Recursos Hídricos (CTCOB) do Conselho Nacional de Recursos Hídricos (CNRH) realizou sua 91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, e discutiu: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 xml:space="preserve">: a Sra. Roseli (SRHU/MMA) informou que a Secretaria Executiva do CNRH analisou o parecer que a CTCOB fez sobre a proposta de resolução que indica a AGB Peixe Vivo como entidade delegatária do CBH Verde Grande e identificou que estava frágil para ser deliberada na CTIL. Assim, a Secretaria Executiva decidiu retornar a matéria para a CTCOB e solicitar nova NT à ANA para subsidiar melhor a CTCOB. Portanto, a matéria não foi pautada na 136ª reunião da CTIL. As outras duas propostas de deliberação relacionadas ao CBH Verde Grande serão pautadas na próxima reunião plenária do CNRH, dia 9 de dezembr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2 – Aprovação da minuta da Ata da 89ª reunião da CTCOB</w:t>
      </w:r>
      <w:r>
        <w:rPr>
          <w:rFonts w:eastAsia="TimesNewRomanPSMT;Times New Roman"/>
          <w:color w:val="0000FF"/>
          <w:sz w:val="24"/>
          <w:szCs w:val="24"/>
        </w:rPr>
        <w:t>:</w:t>
      </w:r>
      <w:r>
        <w:rPr>
          <w:rFonts w:eastAsia="TimesNewRomanPSMT;Times New Roman"/>
          <w:sz w:val="24"/>
          <w:szCs w:val="24"/>
        </w:rPr>
        <w:t xml:space="preserve"> após alguns ajustes de redação, a minuta de ata foi aprovad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esentação da Nota Técnica da ANA e análise da proposta de indicação da entidade delegatária do CBH -Verde Grande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>o presidente convidou o Sr. Giordano (ANA) para fazer a apresentação. Este informou que a Nota Técnica foi elaborada a pedido da Secretaria Executiva do CNRH e comprova a viabilidade financeira da AGB Peixe Vivo. Informou ainda, que a NT possui como anexo, documento que comprova o aceite da Peixe Vivo em atuar como entidade delegatária do CBH Verde Grande. O presidente e alguns membros concordaram que a nova NT supriu as lacunas da anterior e os questionamentos levantados na última reunião. O presidente colocou em votação e a proposta foi aprovada com abstenções do setor da indústria e sociedade civil. Em seguida, novo parecer técnico foi elaborado. Diante da ausência de citação do prazo da delegação na Deliberação CBH - Verde Grande nº 54, de 15 de julho de 2015, os membros da câmara debateram e votaram duas propostas de encaminhamento: I. Adotar o mesmo prazo de 31 de dezembro de 2021, de delegação definido para a AGB Peixe Vivo, como entidade delegatária de funções de Agência de Água da bacia hidrográfica do rio São Francisco, tendo em vista ser a mesma entidade para ambas; II. Encaminhar ofício ao CBH - Verde Grande solicitando indicação de prazo para delegação, o qual será posteriormente incorporado à minuta de resolução quando da apreciação pela CTIL. Foi decidido pela maioria a proposta de encaminhamento II, na seguinte proporção: 5 votos pelo encaminhamento I e 7 votos pelo encaminhamento II, e uma abstenção, sendo a matéria aprovada e encaminhada para análise da CTIL.</w:t>
      </w:r>
      <w:r>
        <w:rPr/>
        <w:t xml:space="preserve"> </w:t>
      </w:r>
      <w:r>
        <w:rPr>
          <w:rFonts w:eastAsia="TimesNewRomanPSMT;Times New Roman"/>
          <w:sz w:val="24"/>
          <w:szCs w:val="24"/>
        </w:rPr>
        <w:t xml:space="preserve">A câmara decidiu que a Secretaria Executiva encaminhará Ofício ao CBH Verde Grande, solicitando indicação formal do prazo estipulado da delegação à AGB Peixe Viv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Debater as sugestões e encaminhamentos do Seminário de Cobrança pelo Uso de Recursos Hídricos</w:t>
      </w:r>
      <w:r>
        <w:rPr>
          <w:rFonts w:eastAsia="TimesNewRomanPSMT;Times New Roman"/>
          <w:sz w:val="24"/>
          <w:szCs w:val="24"/>
        </w:rPr>
        <w:t xml:space="preserve">: o presidente esclareceu que o relator da CTCOB elaborou um quadro, contendo as sugestões e conclusões advindas das apresentações do Seminário, de modo a facilitar a análise pela câmara. A forma de trabalho decidida foi sequencialmente verificar se a sugestão era pertinente às competências da CTCOB, quais eram consensos e, por fim, definir os temas prioritários. Utilizou-se três cores: verde, amarelo e vermelho, tal qual um semáforo, indicando as propostas que fossem claramente da competência da CTCOB, em dúvida e fora de competência, respectivamente. Assim, cada proposta foi brevemente debatida e o quadro foi completamente avaliado e realçado em cores, doravante a falta de consenso e dúvidas entre os membros. Decidiu-se que o relator irá agrupar as propostas por cores, em um novo documento, excluindo ou fundindo as que forem semelhantes, para serem analisadas n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Apresentação da Nota Técnica 03/2015/DIGAT, e análise da proposta de Resolução CNRH para definição dos valores a serem cobrados pelo uso de recursos hídricos de domínio da União em áreas circunscritas a unidades estaduais de gerenciamento de recursos hídricos. Matéria encaminhada pelo Conselho Estadual de Recursos Hídricos do Rio de Janeiro (CERHI-RJ), através do Ofício CERHIRJ/DIGAT/INEA Nº 45/2015 e Moção CERHI-RJ Nº 009/2015</w:t>
      </w:r>
      <w:r>
        <w:rPr>
          <w:rFonts w:eastAsia="TimesNewRomanPSMT;Times New Roman"/>
          <w:sz w:val="24"/>
          <w:szCs w:val="24"/>
        </w:rPr>
        <w:t xml:space="preserve">: o presidente convidou a Sra. Lívia </w:t>
      </w:r>
      <w:r>
        <w:rPr>
          <w:rStyle w:val="InternetLink"/>
          <w:color w:val="000000"/>
          <w:sz w:val="24"/>
          <w:szCs w:val="24"/>
          <w:u w:val="none"/>
        </w:rPr>
        <w:t>Soalheiro</w:t>
      </w:r>
      <w:r>
        <w:rPr>
          <w:rFonts w:eastAsia="TimesNewRomanPSMT;Times New Roman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(INEA – RJ) para fazer a apresentação da proposta. O Sr. Wilson Bonança (CNA) pediu a palavra antes da apresentação e afirmou que esta afrontaria a Lei 9.433/97, nos seus artigos 1º, 3º, 38, 41 e 44. Segundo ele, a proposta abriria um precedente para a cobrança pelo uso da água sem a existência de CBH. A Sra. Lívia (INEA – RJ) informou que o Estado do Rio de Janeiro já discute esse assunto há muito tempo e após uma conversa com o Estado da Paraíba, resolveram tomar a iniciativa conjunta de levar o debate ao CNRH, tendo sido enviadas à Secretaria Executiva do CNRH, uma moção de cada estado, com o mesmo conteúdo. O tema foi levado ao Fórum Nacional de Comitês de Bacias Hidrográfica e ao Fórum Nacional de Órgãos Gestores, onde foi bem recebido e dos quais originou duas moções. Ademais, contestou a afirmação do Sr. Wilson Bonança, afirmando que a cobrança apenas ocorreria com a existência de CBH. A Sra. Lívia apresentou a temática, com foco na situação do estado do Rio de Janeiro. O Sr. Wilson Azevedo </w:t>
      </w:r>
      <w:r>
        <w:rPr>
          <w:rFonts w:eastAsia="TimesNewRomanPSMT;Times New Roman"/>
          <w:sz w:val="24"/>
          <w:szCs w:val="24"/>
        </w:rPr>
        <w:t>(Pescadores e Turismo)</w:t>
      </w:r>
      <w:r>
        <w:rPr>
          <w:rStyle w:val="InternetLink"/>
          <w:color w:val="000000"/>
          <w:sz w:val="24"/>
          <w:szCs w:val="24"/>
          <w:u w:val="none"/>
        </w:rPr>
        <w:t xml:space="preserve"> sugeriu que a ANA delegasse a competência de gerir e cobrar pelo uso das águas aos Estados cujas bacias se encontrassem nesta situação particular, o que foi corroborado pelo Sr. Robson (AGERH - ES). Embora concordasse, o Sr. Giordano (ANA) informou que a área jurídica entende que não há previsão legal para a delegação como há para a outorga, cuja delegação é rotineira na Agência. O Sr. Wilson Azevedo </w:t>
      </w:r>
      <w:r>
        <w:rPr>
          <w:rFonts w:eastAsia="TimesNewRomanPSMT;Times New Roman"/>
          <w:sz w:val="24"/>
          <w:szCs w:val="24"/>
        </w:rPr>
        <w:t xml:space="preserve">(Pescadores e Turismo) esclareceu que a delegação não deveria se restringir à cobrança, mas a todos os instrumentos, ou seja, deveria ocorrer a delegação completa da gestão dos recursos hídricos da área federal circunscrita. </w:t>
      </w:r>
      <w:r>
        <w:rPr>
          <w:rStyle w:val="InternetLink"/>
          <w:color w:val="000000"/>
          <w:sz w:val="24"/>
          <w:szCs w:val="24"/>
          <w:u w:val="none"/>
        </w:rPr>
        <w:t xml:space="preserve">O Sr. Wilson Bonança questionou a alegação do Sr. Giordano de que não poderia delegar a gestão de recursos hídricos da área federal circunscrita a unidades estaduais integralmente ao CBH. A Sra. </w:t>
      </w:r>
      <w:r>
        <w:rPr>
          <w:sz w:val="24"/>
          <w:szCs w:val="24"/>
        </w:rPr>
        <w:t xml:space="preserve">Débora (CERH MG) declarou concordar com o mérito da matéria e que a câmara deveria focar no instrumento de cobrança, que é sua competência, doravante a importância em se buscar a delegação completa da competência da ANA aos Estados, nos casos em questão. A Sra. Zeila (FIESP) sugeriu a realização de uma oficina ou seminário, que contasse com a presença dos órgãos gestores de recursos hídricos, para tratar essa temática e subsidiar a CTCOB. O Sr. Giordano discordou das alegações anteriores e informou que qualquer comitê estadual pode encaminhar proposta de cobrança ao CNRH. Segundo ele, essa proposta objetiva evitar que surjam diversas demandas desse tipo à CTCOB e ao CNRH. Ou seja, a proposta representaria uma chancela do CNRH à extensão da cobrança já estabelecida nas bacias estaduais às áreas federais circunscritas, agilizando assim, os procedimentos. Por fim, sugeriu encaminhá-la à CTIL. </w:t>
      </w:r>
      <w:r>
        <w:rPr>
          <w:rStyle w:val="InternetLink"/>
          <w:color w:val="000000"/>
          <w:sz w:val="24"/>
          <w:szCs w:val="24"/>
          <w:u w:val="none"/>
        </w:rPr>
        <w:t xml:space="preserve">O Sr. Wilson Azevedo </w:t>
      </w:r>
      <w:r>
        <w:rPr>
          <w:rFonts w:eastAsia="TimesNewRomanPSMT;Times New Roman"/>
          <w:sz w:val="24"/>
          <w:szCs w:val="24"/>
        </w:rPr>
        <w:t xml:space="preserve">rebateu reafirmando a necessidade de delegar a gestão de modo integral aos estados. O Sr. Marco (ANA) alegou que se houver necessidade de delegação de competência da gestão, esta deve partir do próprio CNRH. Alegou ainda, que a cobrança é o único dos instrumentos de gestão de recursos hídricos </w:t>
      </w:r>
      <w:r>
        <w:rPr>
          <w:sz w:val="24"/>
          <w:szCs w:val="24"/>
        </w:rPr>
        <w:t>que envolvem a aprovação ou propositura dos Comitês de Bacia Hidrográfica que CNRH ainda não delegou a outros atores do SINGREH nos casos de inexistência ou de falta de proposição</w:t>
      </w:r>
      <w:r>
        <w:rPr>
          <w:rFonts w:eastAsia="TimesNewRomanPSMT;Times New Roman"/>
          <w:sz w:val="24"/>
          <w:szCs w:val="24"/>
        </w:rPr>
        <w:t xml:space="preserve">, que precisa ser discutida e regulamentada pelo CNRH. A Sra. Roseli (MMA) corroborou com a proposta de realizar uma oficina para debater o tema e possibilitar a participação do maior número possível de unidades da federação. O Sr. João Clímaco (ONG) e a Sra. Débora </w:t>
      </w:r>
      <w:r>
        <w:rPr>
          <w:sz w:val="24"/>
          <w:szCs w:val="24"/>
        </w:rPr>
        <w:t xml:space="preserve">(CERH MG) </w:t>
      </w:r>
      <w:r>
        <w:rPr>
          <w:rFonts w:eastAsia="TimesNewRomanPSMT;Times New Roman"/>
          <w:sz w:val="24"/>
          <w:szCs w:val="24"/>
        </w:rPr>
        <w:t xml:space="preserve">afirmaram a necessidade de garantir na resolução a participação da sociedade civil, presente nas áreas federais circunscritas, nos CBHs estaduais. Ademais, a Sra. Débora </w:t>
      </w:r>
      <w:r>
        <w:rPr>
          <w:sz w:val="24"/>
          <w:szCs w:val="24"/>
        </w:rPr>
        <w:t xml:space="preserve">considera essencial que se garanta a aplicação dos recursos arrecadados na área federal. O presidente declarou que a maioria entendia que a matéria possuía mérito e propôs como encaminhamento retornar sua discussão na próxima reunião. Propôs ainda, que fosse elaborada nova minuta de resolução. A Sra. Lívia </w:t>
      </w:r>
      <w:r>
        <w:rPr>
          <w:rStyle w:val="InternetLink"/>
          <w:color w:val="000000"/>
          <w:sz w:val="24"/>
          <w:szCs w:val="24"/>
          <w:u w:val="none"/>
        </w:rPr>
        <w:t xml:space="preserve">(INEA – RJ) se dispôs a elaborar e enviar à Secretaria Executiva do CNRH nova minuta, que será analisada na próxima reunião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 Sra. Roseli informou que a Secretaria Executiva encaminhará as propostas do Fórum Nacional de Comitês, do Fórum Nacional de Órgãos Gestores e do estado da Paraíba, relativos a essa matéri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: Assuntos Gerais / Encerramento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  <w:u w:val="single"/>
        </w:rPr>
        <w:t>: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o cronograma das reuniões de 2016 foi discutido e definido entre os membros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 Sra. Roseli informou a pauta da próxima reunião plenária do CNRH, que iria ocorrer no dia 9 de dezembro.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>N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agradeceu a presença de todos e encerrou os trabalhos desta 91ª Reunião da CTCOB.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2ª Reunião da CTCOB, em 15 e 16 de março de 2016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284" w:top="1134" w:footer="833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91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analuciaa@ssrh.sp.gov.br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azefilho@hotmail.com" TargetMode="External"/><Relationship Id="rId13" Type="http://schemas.openxmlformats.org/officeDocument/2006/relationships/hyperlink" Target="mailto:zeila.piotto@fiesp.org.br" TargetMode="External"/><Relationship Id="rId14" Type="http://schemas.openxmlformats.org/officeDocument/2006/relationships/hyperlink" Target="mailto:renato.crivelenti@yahoo.com.br" TargetMode="External"/><Relationship Id="rId15" Type="http://schemas.openxmlformats.org/officeDocument/2006/relationships/hyperlink" Target="mailto:superintendencia@cisab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operacao.agua@sanasa.com.br" TargetMode="External"/><Relationship Id="rId19" Type="http://schemas.openxmlformats.org/officeDocument/2006/relationships/hyperlink" Target="mailto:mario.amorim@ana.gov.br" TargetMode="External"/><Relationship Id="rId20" Type="http://schemas.openxmlformats.org/officeDocument/2006/relationships/hyperlink" Target="mailto:dih@agerh.es.gov.br" TargetMode="External"/><Relationship Id="rId21" Type="http://schemas.openxmlformats.org/officeDocument/2006/relationships/hyperlink" Target="mailto:analuciaa@ssrh.sp.gov.br" TargetMode="External"/><Relationship Id="rId22" Type="http://schemas.openxmlformats.org/officeDocument/2006/relationships/hyperlink" Target="mailto:isalucia@gmail.com" TargetMode="External"/><Relationship Id="rId23" Type="http://schemas.openxmlformats.org/officeDocument/2006/relationships/hyperlink" Target="mailto:arianecd@ssrh.sp.gov.br" TargetMode="External"/><Relationship Id="rId24" Type="http://schemas.openxmlformats.org/officeDocument/2006/relationships/hyperlink" Target="mailto:liviasoalheiro@gmail.com" TargetMode="External"/><Relationship Id="rId25" Type="http://schemas.openxmlformats.org/officeDocument/2006/relationships/hyperlink" Target="mailto:cadastro.inea@gmail.co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2:00Z</dcterms:created>
  <dc:creator>Claudia Salles</dc:creator>
  <dc:description/>
  <cp:keywords/>
  <dc:language>en-US</dc:language>
  <cp:lastModifiedBy>06060527477</cp:lastModifiedBy>
  <cp:lastPrinted>2008-02-21T15:46:00Z</cp:lastPrinted>
  <dcterms:modified xsi:type="dcterms:W3CDTF">2016-03-21T12:57:00Z</dcterms:modified>
  <cp:revision>3</cp:revision>
  <dc:subject/>
  <dc:title>ATA DA 6 ª REUNIÃO DE CAMARA TÉCNICA – PLANO NACIONAL, REALIZAD</dc:title>
</cp:coreProperties>
</file>